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4 kvalifikačn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-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seznamu členů realizačního týmu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Seznam členů realizačního týmu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 veřejnou zakázku s názvem Prováděcí projektová dokumentace rekonstrukce dětského oddělení DO 1, tímto čestně prohlašuje, že má pro plnění předmětu veřejné zakázky k dispozici tyto osoby (realizační tým splňující požadavky zadavatele na vzdělání a odbornou kvalifikaci osob uvedené v kvalifikační dokumentac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>
          <w:trHeight w:val="397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0"/>
              </w:rPr>
              <w:t>Vedoucí projektu (HIP)</w:t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titul, jméno a příjmení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2041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Autorizace dle zákona č. 360/1992 Sb., o výkonu povolání autorizovaných architektů a o výkonu povolání autorizovaných inženýrů a techniků činných ve výstavbě, ve znění pozdějších předpisů (dále jen „autorizační zákon“)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obor autorizace a č. dokladu o autoriz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bor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cyan"/>
                <w:lang w:eastAsia="en-US" w:bidi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svědčení o autorizaci č.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Délka prax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délka praxe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 xml:space="preserve">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c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 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58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řehled kvalifikac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(údaje o referenčních službách, z nichž bude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>jednoznačně vyplývat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, že tyto služby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 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1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2: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/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oměr k uchazeč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např. zaměstnanec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</w:tbl>
    <w:p>
      <w:pPr>
        <w:pStyle w:val="2nesltext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>
          <w:trHeight w:val="397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0"/>
              </w:rPr>
              <w:t>Zpracovatel stavební části projektu (projektant)</w:t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titul, jméno a příjmení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02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Autorizace dle autorizačního zákona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obor autorizace a č. dokladu o autoriz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bor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cyan"/>
                <w:lang w:eastAsia="en-US" w:bidi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svědčení o autorizaci č.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Délka prax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délka praxe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 xml:space="preserve">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c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 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47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řehled kvalifikac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/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(údaje o referenčních službách, z nichž bude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>jednoznačně vyplývat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, že tyto služby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 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1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2: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oměr k účastníkov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např. zaměstnanec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</w:tbl>
    <w:p>
      <w:pPr>
        <w:pStyle w:val="2nesltext"/>
        <w:rPr/>
      </w:pPr>
      <w:r>
        <w:rPr/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spacing w:before="240" w:after="240"/>
        <w:rPr>
          <w:i/>
          <w:i/>
        </w:rPr>
      </w:pPr>
      <w:r>
        <w:rPr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11:00Z</dcterms:created>
  <dc:creator/>
  <dc:description/>
  <cp:keywords/>
  <dc:language>en-US</dc:language>
  <cp:lastModifiedBy/>
  <dcterms:modified xsi:type="dcterms:W3CDTF">2024-08-30T03:12:00Z</dcterms:modified>
  <cp:revision>1</cp:revision>
  <dc:subject/>
  <dc:title/>
</cp:coreProperties>
</file>